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REQUERIMIENTO DE DOCUMENTOS</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Instituto Nacional Agrario</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El suscrito Director del Instituto Nacional Agrario (I.N.A.), CESAR DAVID ADOLFO HAM PEÑA, mayor de edad, casado, hondureño, con identidad número 0501-1973-04302 y con domicilio en la ciudad de Tegucigalpa M.D.C., por este acto hace del conocimiento que tiene a bien citar al señor </w:t>
      </w:r>
      <w:r>
        <w:rPr>
          <w:rFonts w:cs="Cambria" w:ascii="Cambria" w:hAnsi="Cambria"/>
          <w:u w:val="single"/>
        </w:rPr>
        <w:tab/>
        <w:tab/>
        <w:tab/>
        <w:tab/>
        <w:tab/>
        <w:tab/>
        <w:tab/>
        <w:tab/>
        <w:tab/>
      </w:r>
      <w:r>
        <w:rPr>
          <w:rFonts w:cs="Cambria" w:ascii="Cambria" w:hAnsi="Cambria"/>
        </w:rPr>
        <w:t xml:space="preserve">, mayor de edad, soltero, agricultor, hondureño, con identidad número </w:t>
      </w:r>
      <w:r>
        <w:rPr>
          <w:rFonts w:cs="Cambria" w:ascii="Cambria" w:hAnsi="Cambria"/>
          <w:u w:val="single"/>
        </w:rPr>
        <w:tab/>
        <w:tab/>
        <w:tab/>
        <w:tab/>
        <w:tab/>
      </w:r>
      <w:r>
        <w:rPr>
          <w:rFonts w:cs="Cambria" w:ascii="Cambria" w:hAnsi="Cambria"/>
        </w:rPr>
        <w:t xml:space="preserve"> y con domicilio en el Municipio de Petoa, Departamento de Santa Bárbara,  para que comparezca ante la oficina Regional del Instituto Nacional Agrario de la ciudad de San Pedro Sula, Departamento de Cortés, a efecto de presentar Escrituras Públicas de propiedad o en su caso el Dominio Pleno extendido por el Instituto Nacional Agrario debidamente inscrito en la Oficina Nacional de Catastro, así como los demás documentos legales que acrediten su posesión legítima y efectiva de un lote de terreno ubicado en la Aldea de San Antonio de Majada, del Municipio de Petoa, Departamento de Santa Bárbara, esto con el único fin de evitar la expropiación de un terreno de Mil Varas (1000 Vrs) por motivos de destinarlo a un bien público.-</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Se le advierte que a la negativa de esta primera comparecencia se procederá a gestionar los primeros trámites para la expropiación del terreno en mención sin perjuicio alguno de las acciones que pudiera entablar en los tribunales correspondiente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En la ciudad de Tegucigalpa M.D.C., a los veinte días el mes de Noviembre del Año Dos Mil Onc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spacing w:lineRule="auto" w:line="240"/>
        <w:jc w:val="center"/>
        <w:rPr>
          <w:rFonts w:ascii="Cambria" w:hAnsi="Cambria" w:cs="Cambria"/>
        </w:rPr>
      </w:pPr>
      <w:r>
        <w:rPr>
          <w:rFonts w:cs="Cambria" w:ascii="Cambria" w:hAnsi="Cambria"/>
        </w:rPr>
        <w:t>CESAR DAVID ADOLFO HAM PEÑA</w:t>
      </w:r>
    </w:p>
    <w:p>
      <w:pPr>
        <w:pStyle w:val="Normal"/>
        <w:spacing w:lineRule="auto" w:line="240"/>
        <w:jc w:val="center"/>
        <w:rPr>
          <w:rFonts w:ascii="Cambria" w:hAnsi="Cambria" w:cs="Cambria"/>
        </w:rPr>
      </w:pPr>
      <w:r>
        <w:rPr>
          <w:rFonts w:cs="Cambria" w:ascii="Cambria" w:hAnsi="Cambria"/>
        </w:rPr>
        <w:t>Director del I.N.A</w:t>
      </w:r>
    </w:p>
    <w:sectPr>
      <w:type w:val="nextPage"/>
      <w:pgSz w:w="12240" w:h="20160"/>
      <w:pgMar w:left="1418" w:right="1418"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4"/>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03:00Z</dcterms:created>
  <dc:creator>Ulises Torres</dc:creator>
  <dc:description/>
  <dc:language>en-US</dc:language>
  <cp:lastModifiedBy>Ulises Torres</cp:lastModifiedBy>
  <cp:lastPrinted>2011-11-26T08:16:00Z</cp:lastPrinted>
  <dcterms:modified xsi:type="dcterms:W3CDTF">2011-11-26T14:35:00Z</dcterms:modified>
  <cp:revision>1</cp:revision>
  <dc:subject/>
  <dc:title/>
</cp:coreProperties>
</file>