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SAMBA ENREDO - ESCOLA DE SAMBA MIRIM UNIDOS DA SÃO JOSÉ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0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TOS DA CARROCHINH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ra uma vez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mpre começava assi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istória que a vov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orava conta pra m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Rainha má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bela princes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bruxa malvad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anta sutilez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 reino encantad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de mora a magi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fada madrinh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a sua varinh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BIS          </w:t>
      </w:r>
      <w:r>
        <w:rPr>
          <w:rFonts w:cs="Tahoma" w:ascii="Tahoma" w:hAnsi="Tahoma"/>
          <w:b/>
          <w:u w:val="single"/>
        </w:rPr>
        <w:t>O GÊNIO DA LÂMPADA, SATISFAZ DESEJO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  <w:u w:val="single"/>
        </w:rPr>
        <w:t xml:space="preserve">ENQUANTO ALADIM, ENFRENTA SEUS MEDOS.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íncipe encatad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os Setes Anõ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Branca de Nev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pertou paixõ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capitão sem d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 um gancho na Mã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ninho e Peter Pa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contram a solu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final feliz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 que maravilh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bem venceu o ma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 nossa aleg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BIS          </w:t>
      </w:r>
      <w:r>
        <w:rPr>
          <w:rFonts w:cs="Tahoma" w:ascii="Tahoma" w:hAnsi="Tahoma"/>
          <w:b/>
          <w:u w:val="single"/>
        </w:rPr>
        <w:t>CONTO DA CARROCHINHA, BELA ESTÓRIA É,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  <w:u w:val="single"/>
        </w:rPr>
        <w:t xml:space="preserve">AS LENDAS INFANTIS, EMBALAM A SÃO JOSÉ.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:</w:t>
      </w:r>
      <w:r>
        <w:rPr>
          <w:rFonts w:cs="Tahoma" w:ascii="Tahoma" w:hAnsi="Tahoma"/>
        </w:rPr>
        <w:t xml:space="preserve"> Gerson Domingu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sz w:val="28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homa">
    <w:name w:val="Normal + Tahoma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51:00Z</dcterms:created>
  <dc:creator/>
  <dc:description/>
  <cp:keywords/>
  <dc:language>en-US</dc:language>
  <cp:lastModifiedBy>Lucas</cp:lastModifiedBy>
  <dcterms:modified xsi:type="dcterms:W3CDTF">2011-04-02T17:04:00Z</dcterms:modified>
  <cp:revision>28</cp:revision>
  <dc:subject/>
  <dc:title>ESCOLA DE SAMBA MIRIM UNIDOS DA SÃO JOSÉ</dc:title>
</cp:coreProperties>
</file>