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1" name="Imagen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2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3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4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5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6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7" name="Imagen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8" name="Imagen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9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10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567" w:right="258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28:00Z</dcterms:created>
  <dc:creator>Gustavo Fonseca</dc:creator>
  <dc:description/>
  <dc:language>en-US</dc:language>
  <cp:lastModifiedBy>Snake Kuroro</cp:lastModifiedBy>
  <dcterms:modified xsi:type="dcterms:W3CDTF">2012-03-14T04:28:00Z</dcterms:modified>
  <cp:revision>2</cp:revision>
  <dc:subject/>
  <dc:title/>
</cp:coreProperties>
</file>